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ниторинг состояния резерва управленческих кадров</w:t>
      </w:r>
    </w:p>
    <w:p>
      <w:pPr>
        <w:pStyle w:val="Normal"/>
        <w:jc w:val="center"/>
        <w:rPr/>
      </w:pPr>
      <w:r>
        <w:rPr/>
        <w:t>системы общего и дополнительного образования Каргасо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тогам </w:t>
      </w:r>
      <w:r>
        <w:rPr>
          <w:b/>
          <w:lang w:val="en-US"/>
        </w:rPr>
        <w:t>II</w:t>
      </w:r>
      <w:r>
        <w:rPr>
          <w:b/>
        </w:rPr>
        <w:t xml:space="preserve"> полугодия 2021 года</w:t>
      </w:r>
    </w:p>
    <w:p>
      <w:pPr>
        <w:pStyle w:val="Normal"/>
        <w:jc w:val="center"/>
        <w:rPr/>
      </w:pPr>
      <w:r>
        <w:rPr>
          <w:sz w:val="22"/>
          <w:szCs w:val="22"/>
        </w:rPr>
        <w:t>(по состоянию на 01.01.202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4"/>
        <w:gridCol w:w="1417"/>
        <w:gridCol w:w="1418"/>
        <w:gridCol w:w="1559"/>
        <w:gridCol w:w="1985"/>
        <w:gridCol w:w="1843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лиц, зачисленных в резерв управленческих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имеющих планы индивидуаль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зервистов, зачисленных в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резервистов, прошедших обучение в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назначенных на должности руководителя ОО в 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зервистов, назначенных на должности руководителя ОО в отчет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Каргасокский д/с №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Каргасокский д/с №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редневасюганский д/с №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реднетымский д/с №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Павловский д/с №1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«Новоюгинский д/с №2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«Д/с №22 п.Нефтя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«Нововасюганский д/с №2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«Каргасокский д/с №2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«Каргасокский д/с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Каргасокский ДД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Каргасокская ДЮС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ерёзо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Вертикос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аргасокская СОШ-интернат №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аргасокская СОШ №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Кие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Киндальская Н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Мыльджин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Напас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ововасюган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Новоюгин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Павло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осно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редневасюган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реднетым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тароюгин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Тым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Усть-Тым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hanging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3:53:00Z</dcterms:created>
  <dc:creator>nikulshin</dc:creator>
  <dc:description/>
  <cp:keywords/>
  <dc:language>en-US</dc:language>
  <cp:lastModifiedBy>Гость</cp:lastModifiedBy>
  <cp:lastPrinted>2021-12-21T10:47:00Z</cp:lastPrinted>
  <dcterms:modified xsi:type="dcterms:W3CDTF">2021-12-21T12:20:00Z</dcterms:modified>
  <cp:revision>83</cp:revision>
  <dc:subject/>
  <dc:title>СПИСОК</dc:title>
</cp:coreProperties>
</file>